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ложению о порядке  размеще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 доходах, расходах, об имуществе и обязательст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мущественного характера, представляем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епутатами Высокского сельского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родных депутатов на официальном сайт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глинского района  и представление этих свед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редствам массовой информации для опубли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 Высокского сельского Совета народных депутатов за отчет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января по 31 декабря  _2015_года для размещения  на официальном сайте  и предоставления</w:t>
      </w:r>
    </w:p>
    <w:p>
      <w:pPr>
        <w:pStyle w:val="Normal"/>
        <w:spacing w:lineRule="auto" w:line="240" w:before="0" w:after="0"/>
        <w:jc w:val="center"/>
        <w:rPr/>
      </w:pPr>
      <w:r>
        <w:rPr/>
        <w:t>этих сведений  средствам массовой информации для опубликования.</w:t>
      </w:r>
    </w:p>
    <w:tbl>
      <w:tblPr>
        <w:tblW w:w="144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396"/>
        <w:gridCol w:w="1853"/>
        <w:gridCol w:w="1596"/>
        <w:gridCol w:w="1791"/>
        <w:gridCol w:w="1273"/>
        <w:gridCol w:w="1556"/>
        <w:gridCol w:w="1791"/>
        <w:gridCol w:w="1593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. Имя.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*&gt;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 декларирова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 недвижимого имущества, принадлежащих на праве  собственности или находящихся в пользовани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, модель, вид собственности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**&gt;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и  вид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пользов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цова Александра Николае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9043.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22,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сроч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ние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е польз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кова Анна Михайл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770,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Земельный участок Земельный участок(пай) 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 421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4 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  600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  МТЗ-80 , индивидуаль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ченко Вера Николае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83,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Квартир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е пользование Бессрочное польз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49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гарцов Николай Алексеевич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17,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95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lzwageh</w:t>
            </w:r>
            <w:r>
              <w:rPr>
                <w:rFonts w:cs="Times New Roman" w:ascii="Times New Roman" w:hAnsi="Times New Roman"/>
              </w:rPr>
              <w:t xml:space="preserve"> индивидуаль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34,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е польз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е польз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еко Ирина Павл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30,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акова Ольга Михайл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шенко Любовь Николае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10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е пользование Бессрочное польз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101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-Шеврале индивидуаль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цова Екатерина Феофило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е пользование Бессрочное польз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Жилой дом 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ашина Индивидуаль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&lt;*&gt; Указывается только фамилия, имя, отчество депут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супруги (супруга) и несовершеннолетних детей не указыв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Сведения  указываются, если общая сумма  совершенной сделки превышает общий доход  депутата сельского Совета и его супруги (супруга) за три последних года,  отчетному пери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umentMapChar">
    <w:name w:val="Document Map Char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14:00Z</dcterms:created>
  <dc:creator>Admin</dc:creator>
  <dc:description/>
  <cp:keywords/>
  <dc:language>en-US</dc:language>
  <cp:lastModifiedBy>Makar</cp:lastModifiedBy>
  <dcterms:modified xsi:type="dcterms:W3CDTF">2016-04-11T12:14:00Z</dcterms:modified>
  <cp:revision>2</cp:revision>
  <dc:subject/>
  <dc:title>                                                                                                                                                                                        Приложение № 1</dc:title>
</cp:coreProperties>
</file>